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851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3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7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instrText xml:space="preserve"> HYPERLINK "../../C:%5CUsers%5Cuser%5CAppData%5CLocal%5CMicrosoft%5CWindows%5CTemporary%20Internet%20Files%5CContent.IE5%5CPHQGHWQ0%5C%D0%9F%D0%BE%D0%B4%D0%BF%D1%80%D0%BE%D0%B3%D1%80%D0%B0%D0%BC%D0%BC%D0%B0-1-%D0%BF%D1%80%D0%B8%D0%BB%D0%BE%D0%B6.doc" \l "Par745"</w:instrTex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е 6</w:t>
            </w:r>
            <w:r>
              <w:rPr>
                <w:rStyle w:val="InternetLink"/>
                <w:sz w:val="28"/>
                <w:szCs w:val="28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звитие физической культуры и содействие развит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сового спорта»</w:t>
            </w:r>
          </w:p>
        </w:tc>
      </w:tr>
    </w:tbl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программных мероприятий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145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60"/>
        <w:gridCol w:w="1694"/>
        <w:gridCol w:w="1678"/>
        <w:gridCol w:w="1037"/>
        <w:gridCol w:w="532"/>
        <w:gridCol w:w="504"/>
        <w:gridCol w:w="504"/>
        <w:gridCol w:w="490"/>
        <w:gridCol w:w="490"/>
        <w:gridCol w:w="504"/>
        <w:gridCol w:w="504"/>
        <w:gridCol w:w="489"/>
        <w:gridCol w:w="504"/>
        <w:gridCol w:w="2394"/>
      </w:tblGrid>
      <w:tr>
        <w:trPr>
          <w:tblHeader w:val="true"/>
          <w:trHeight w:val="34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ind w:left="-111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ч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-рования</w:t>
            </w:r>
          </w:p>
        </w:tc>
        <w:tc>
          <w:tcPr>
            <w:tcW w:w="4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145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55"/>
        <w:gridCol w:w="1696"/>
        <w:gridCol w:w="1676"/>
        <w:gridCol w:w="1036"/>
        <w:gridCol w:w="536"/>
        <w:gridCol w:w="498"/>
        <w:gridCol w:w="498"/>
        <w:gridCol w:w="498"/>
        <w:gridCol w:w="498"/>
        <w:gridCol w:w="498"/>
        <w:gridCol w:w="498"/>
        <w:gridCol w:w="498"/>
        <w:gridCol w:w="498"/>
        <w:gridCol w:w="2396"/>
      </w:tblGrid>
      <w:tr>
        <w:trPr>
          <w:tblHeader w:val="true"/>
          <w:trHeight w:val="22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0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94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</w:t>
            </w:r>
          </w:p>
        </w:tc>
      </w:tr>
      <w:tr>
        <w:trPr>
          <w:trHeight w:val="164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дача 1. Развитие физической культуры и содействие развитию массового спорта, </w:t>
            </w:r>
          </w:p>
          <w:p>
            <w:pPr>
              <w:pStyle w:val="Normal"/>
              <w:widowControl w:val="false"/>
              <w:autoSpaceDE w:val="false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722,398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4,155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37,904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44,760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88,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величение доли учащихся и студентов, систематически занимающихся физической </w:t>
            </w:r>
          </w:p>
          <w:p>
            <w:pPr>
              <w:pStyle w:val="Normal"/>
              <w:widowControl w:val="false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льтурой и спортом, до 68,2% в общей численности</w:t>
            </w:r>
          </w:p>
          <w:p>
            <w:pPr>
              <w:pStyle w:val="Normal"/>
              <w:widowControl w:val="false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щихся и студентов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величение доли </w:t>
            </w:r>
          </w:p>
          <w:p>
            <w:pPr>
              <w:pStyle w:val="Normal"/>
              <w:widowControl w:val="false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иц с</w:t>
            </w:r>
          </w:p>
        </w:tc>
      </w:tr>
      <w:tr>
        <w:trPr>
          <w:trHeight w:val="1853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722,398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4,155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37,904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44,760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88,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,8793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осуществлении пропаганды физической культуры и спор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1" w:hanging="0"/>
              <w:jc w:val="center"/>
              <w:rPr>
                <w:rFonts w:ascii="Times New Roman" w:hAnsi="Times New Roman" w:eastAsia="Calibri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454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454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граниченными возможностями здоровья и инвалидов, 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живающих на территории Рязан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истематически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нимающихся физической культурой и спортом, до 14,1% в общей численности данной катег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селения Рязанской области; 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8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до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раждан Российской Федерации,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8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живающих на территории Рязанской област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полнивших нормативы 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рос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зкультурно- спортивного комплекса «Готов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 труду и обороне» (ГТО), в общей числ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селения Рязанской области, </w:t>
            </w:r>
          </w:p>
          <w:p>
            <w:pPr>
              <w:pStyle w:val="Normal"/>
              <w:widowControl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нявш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сдаче нормативов Всероссийского</w:t>
            </w:r>
          </w:p>
          <w:p>
            <w:pPr>
              <w:pStyle w:val="Normal"/>
              <w:widowControl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комплекса «Гот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труду и обороне» (ГТО), до 50%, из них учащихся и</w:t>
            </w:r>
          </w:p>
          <w:p>
            <w:pPr>
              <w:pStyle w:val="Normal"/>
              <w:widowControl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удентов до 70%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66" w:right="-10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компенсаций по оплате жилых помещений и коммунальных услуг отдельным категори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ециалистов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льской мест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рабочих поселках (поселках городского типа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нспорт Рязанской области*, министерство физической культуры и спорта 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-ственные автономные учреж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52,820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0614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203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,25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9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2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19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6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в части учреждений, функции и полномочия учредителя которых осуществляет Минспорт Рязанской области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жемесячные денежные выплаты обучающимся по образовательным программам среднего профессионального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высше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организациях, осуществляющих образовательную деятельность, на условиях договора о целевом обучен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, Государ-ственные автономные учреж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12" w:right="-11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и проведение физкультурных мероприятий в соответствии с календарным планом официальных физкультурных мероприятий и спортивных мероприятий Рязан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009,163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4,9324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,40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,900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21,304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77,060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2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,2793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едоставление гранта в форме субсидий бюджетным и автономным учреждениям на реализацию проектов, направленных на содействие развитию студенческого спорт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3661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43661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ли Государств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номным учреждениям на организацию защиты информации в информационных систем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удар-ственные автономные учрежд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8,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работников муниципальных учреждений в связи с увеличением минимального размера оплаты труда, в том числе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муниципальных районов (городских округов)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ам поселений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инфраструктуры физической культуры и спорта, в том числе в рамках государственно-частного (муниципально-частного) партнерства, строительство и реконструкция спортивных объектов шаговой доступности по проектам, рекомендованным Министерством спорта Российской Федерации для повторного применения, обеспечивающим, в частности, доступность этих объектов для лиц с ограниченными возможностями здоровья и инвалидов, с определением предельной цены на строительство и реконструкцию этих объектов, всего, в том числе: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85,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10,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4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4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эксплуатацию объектов для развития массового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а –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единиц;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единовременной пропускной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и объектов спорта, введенных в эксплуатацию по направлению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асающемуся совершенствования условий для развития массового спорта, до 2200 человек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ышение эффективности использ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ществующи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ектов спорт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83%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поставки комплектов спортивного оборудования (малые спортивные формы и футбольные поля) – 32 единицы</w:t>
            </w:r>
          </w:p>
        </w:tc>
      </w:tr>
      <w:tr>
        <w:trPr>
          <w:trHeight w:val="166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85,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0,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4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4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й бюджетам муниципальных образований Рязанской области, всего, 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99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3,0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.1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 строительство (реконструкцию) объектов, разработку проектной документаци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.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 закупку комплектов искусственных покрытий для футбольных полей для спортивных школ, включая доставку и укладку, сертификацию полей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9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объекта «Физкультурно-оздоровительный комплекс в </w:t>
            </w:r>
          </w:p>
          <w:p>
            <w:pPr>
              <w:pStyle w:val="Normal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п. Старожилово Рязанской области»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left="-103" w:firstLine="10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10,6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10,6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ind w:right="-57" w:hanging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роительство объек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Стадион ГАУ ДО ДЮСШ «Лиде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. Каси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комплектов искусственных покрытий для футбольных полей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ГАУ ДО ДЮСШ «Лидер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имов, включая доставку и укладку, сертификацию по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«Физкультурно-оздоровительный комплекс в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илославское Рязан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3" w:firstLine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1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1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6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Физкультурно-оздоровительный комплекс в р.п. Сараи Рязанской области»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1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1,59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еализация регионального проекта «Создание для всех категорий и групп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ивного резерва (Рязанская область)», направленного на достижение результатов реализации федерального проекта «Спорт – норма жизни»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713,67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6,804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68,928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0,515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57,422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величение доли населения Российской 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едерации, 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живающего на территории 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язанской области, систематически занимающегося физической культурой и спортом, до 55% в общ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енности населения Рязанской област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ведение в эксплуатацию объектов спорта – </w:t>
            </w:r>
          </w:p>
          <w:p>
            <w:pPr>
              <w:pStyle w:val="Normal"/>
              <w:widowControl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единицы</w:t>
            </w:r>
          </w:p>
        </w:tc>
      </w:tr>
      <w:tr>
        <w:trPr>
          <w:trHeight w:val="148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8,07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04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8,728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,815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722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415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00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86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56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, в том числе: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-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2,384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04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702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39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2,939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77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1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1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41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лых спортивных площадок, монтируемых на открытых площадках или в закрытых помещениях, на которых возможно проводить тестирование населения в соответствии с Всероссийским физкультурно-спортивным комплексом «Готов к труду и обороне» (ГТО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нистерство физической культуры и спорта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-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2,384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804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702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39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2,939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77,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1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1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41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й бюджетам муниципальных образований, 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-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11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11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2.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на создание или модернизация футбольных полей с искусственным покрытием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-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11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11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3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Крытый футбольный манеж в г. Рязани»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-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0,912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,252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876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7,783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69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9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4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15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4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«Крытый каток по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евченко </w:t>
            </w:r>
          </w:p>
          <w:p>
            <w:pPr>
              <w:pStyle w:val="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и»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Рязанской</w:t>
            </w:r>
          </w:p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УКС Рязанской област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-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юджет*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7,6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7,6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68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68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0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Итого по подпрограмме,</w:t>
            </w:r>
          </w:p>
          <w:p>
            <w:pPr>
              <w:pStyle w:val="Normal"/>
              <w:autoSpaceDE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921,862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0,959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917,442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85,906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06,775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1,87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28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1,87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06,262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,948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6,070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8,959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17,242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9,206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0,075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1,87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1,879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10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-раль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415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2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800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86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56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6" w:right="-9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 До переименования в министерство физической культуры и спорта Рязанской области.</w:t>
      </w:r>
    </w:p>
    <w:p>
      <w:pPr>
        <w:pStyle w:val="Normal"/>
        <w:jc w:val="both"/>
        <w:rPr>
          <w:vanish/>
          <w:sz w:val="14"/>
          <w:szCs w:val="1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** Софинансирование в рамках соответствующего федерального проекта.</w:t>
      </w:r>
      <w:r>
        <w:rPr>
          <w:rFonts w:cs="Times New Roman" w:ascii="Times New Roman" w:hAnsi="Times New Roman"/>
          <w:sz w:val="24"/>
          <w:szCs w:val="24"/>
        </w:rPr>
        <w:t>».</w:t>
      </w:r>
      <w:bookmarkStart w:id="0" w:name="_PictureBullets"/>
      <w:bookmarkEnd w:id="0"/>
    </w:p>
    <w:sectPr>
      <w:type w:val="continuous"/>
      <w:pgSz w:orient="landscape" w:w="16838" w:h="11906"/>
      <w:pgMar w:left="1701" w:right="851" w:gutter="0" w:header="272" w:top="1134" w:footer="39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0556  16.12.2019 17:35:0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48:00Z</dcterms:created>
  <dc:creator>Roman</dc:creator>
  <dc:description/>
  <cp:keywords/>
  <dc:language>en-US</dc:language>
  <cp:lastModifiedBy>Дягилева М.А.</cp:lastModifiedBy>
  <cp:lastPrinted>2019-12-16T17:16:00Z</cp:lastPrinted>
  <dcterms:modified xsi:type="dcterms:W3CDTF">2019-12-18T12:22:00Z</dcterms:modified>
  <cp:revision>10</cp:revision>
  <dc:subject/>
  <dc:title>Приложение</dc:title>
</cp:coreProperties>
</file>